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28"/>
        </w:rPr>
      </w:pPr>
      <w:r>
        <w:rPr>
          <w:sz w:val="28"/>
        </w:rPr>
        <w:t>Kódolás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  <w:gridCol w:w="191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XX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0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02 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04   </w:t>
            </w:r>
            <w:r>
              <w:rPr>
                <w:b/>
              </w:rPr>
              <w:t>(</w:t>
            </w:r>
            <w:r>
              <w:rPr>
                <w:b/>
                <w:sz w:val="28"/>
              </w:rPr>
              <w:t>‚</w:t>
            </w:r>
            <w:r>
              <w:rPr>
                <w:b/>
              </w:rPr>
              <w:t>00‘-tól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</w:rPr>
              <w:t>megszünik)</w:t>
            </w:r>
            <w:r>
              <w:rPr>
                <w:b/>
                <w:sz w:val="28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4   (</w:t>
            </w:r>
            <w:r>
              <w:rPr>
                <w:b/>
              </w:rPr>
              <w:t>‚00‘-tól új)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16                                                                         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Többletfelszereltség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Nélkü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Extra üzemanyagtank (Quattro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Bizt. Öv figyelmeztetés aktiv</w:t>
            </w:r>
          </w:p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Szélv.mosó visszajelzés aktiv (Highline)</w:t>
            </w:r>
          </w:p>
          <w:p>
            <w:pPr>
              <w:pStyle w:val="Szvegtrzs2"/>
              <w:rPr/>
            </w:pPr>
            <w:r>
              <w:rPr/>
              <w:t xml:space="preserve"> </w:t>
            </w:r>
            <w:r>
              <w:rPr>
                <w:color w:val="000080"/>
              </w:rPr>
              <w:t xml:space="preserve">Figyelem: MJ ‚00‘-tól   02M váltó             TT  Quattro 5 és 6 sebességes modellek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Navigáció (Display CAN esetén ne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érvényes mint pl. NS.LOW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.Nr.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/>
            </w:pPr>
            <w:r>
              <w:rPr/>
              <w:t>1X1</w:t>
            </w:r>
          </w:p>
          <w:p>
            <w:pPr>
              <w:pStyle w:val="Heading5"/>
              <w:rPr/>
            </w:pPr>
            <w:r>
              <w:rPr/>
              <w:t>9P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W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Q9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b/>
                <w:sz w:val="28"/>
              </w:rPr>
              <w:t>X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0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1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2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3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4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5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6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7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8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9     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rszágkódok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>
                <w:b w:val="false"/>
              </w:rPr>
              <w:t>Németország (D)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>
                <w:b w:val="false"/>
              </w:rPr>
              <w:t>Európa  (EU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8"/>
              </w:rPr>
              <w:t>Nyelvvariációk az „Anpassung“-a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állithatók be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USA (US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Kanada (CDN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Nagybritannia  (GB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Japán (JP)  balkormányo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Szaud Arábia (SA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Ausztrália (AUS)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RDW jobbkormányos (pl: Új-Zéland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Japán (JP) jobbkormány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color w:val="FFFF00"/>
                <w:sz w:val="2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b/>
                <w:sz w:val="28"/>
              </w:rPr>
              <w:t>X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Hengerszám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-hengere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</w:t>
            </w:r>
            <w:r>
              <w:rPr>
                <w:b/>
                <w:sz w:val="28"/>
              </w:rPr>
              <w:t>X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Motorvariációk: 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Turbo- moto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 xml:space="preserve">Megjegyzés: A többletfelszereltség kódolásakor több variáció is lehetséges a gk.      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>kivitelétől függően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Ebben az esetben az egyes felszereltségi kódszámokat összegezn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kell. (pl. Övjelzés+Mosóvizkij.+Navigáció:  02+04+16=22)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Az alkatrésszámok a következő oldalon találhatók:</w:t>
      </w:r>
      <w:r>
        <w:rPr>
          <w:sz w:val="28"/>
        </w:rPr>
        <w:t xml:space="preserve">  1999 03.01-től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b/>
          <w:sz w:val="28"/>
          <w:u w:val="single"/>
        </w:rPr>
        <w:t xml:space="preserve">1999 45. hétig érvényesek!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387"/>
        <w:gridCol w:w="4252"/>
      </w:tblGrid>
      <w:tr>
        <w:trPr/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Front hajtás: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1 919 860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19 860B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19 860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1 919 880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19 880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19 880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19 910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1 919 930B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N1 919 930C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19 930B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1 919 860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1 919 880F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A+LOL+T8C/T6B+U1A+1X0+9Q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L+LOR+T8C/T6B+U1A+1X0+9Q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R+LOR+T8C/T6B+U1A+1X0+9Q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A+LOL+T8C/T6B+U1A+1X0+9Q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L+LOR+T8C/T6B+U1A+1X0+9Q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R+LOR+T8C/T6B+U1A+1X0+9Q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A+LOR+T8C/T6B+U1B+1X0+9Q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U+LOL+T8C/T6B+U1B+1X0+9Q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U+LOL+T8C/T6B+U1B+1X0+9Q0</w:t>
            </w:r>
          </w:p>
          <w:p>
            <w:pPr>
              <w:pStyle w:val="Heading3"/>
              <w:rPr/>
            </w:pPr>
            <w:r>
              <w:rPr/>
              <w:t>A8S+BOA+LOR+T8C/T6B+U1B+1X0+9Q2</w:t>
            </w:r>
          </w:p>
          <w:p>
            <w:pPr>
              <w:pStyle w:val="Heading3"/>
              <w:rPr/>
            </w:pPr>
            <w:r>
              <w:rPr/>
              <w:t>A8U+LOL+T8C/T6B+U1A+1X0+9Q0</w:t>
            </w:r>
          </w:p>
          <w:p>
            <w:pPr>
              <w:pStyle w:val="Heading3"/>
              <w:rPr/>
            </w:pPr>
            <w:r>
              <w:rPr/>
              <w:t>A8U+LOL+T8C/T6B+U1A+1X0+9Q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 Line, Bal korm.RDW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 Line, Jobb korm. Japá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 Line, Jobb korm. Ausztráli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High Line, Bal korm. RDW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gh Line, Jobb korm. Japán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gh Line, Jobb korm. Ausztráli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 Line, Jobb korm. RDW,(Ango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High Line, Bal korm. USA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ow Line , Bal korm. USA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gh Line, Jobb kor. RDW, (Ango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 Line, Bal kor.USA km/ó-va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gh Line, Bal kor. USA km/ó-val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387"/>
        <w:gridCol w:w="4252"/>
      </w:tblGrid>
      <w:tr>
        <w:trPr/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Quattro: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1 920 860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20 860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20 860B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1 920 880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20 880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20 880B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20 9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1 920 930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N1 920 930B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20 9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1 920 860B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1 920 880B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A+LOL+T8C/T6B+U1A+1X1+9Q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L+LOR+T8C/T6B+U1A+1X1+9Q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R+LOR+T8C/T6B+U1A+1X1+9Q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A+LOL+T8C/T6B+U1A+1X1+9Q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L+LOR+T8C/T6B+U1A+1X1+9Q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R+LOR+T8C/T6B+U1A+1X1+9Q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A+LOR+T8C/T6B+U1B+1X1+9Q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U+LOL+T8C/T6B+U1B+1X1+9Q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U+LOL+T8C/T6B+U1B+1X1+9Q0</w:t>
            </w:r>
          </w:p>
          <w:p>
            <w:pPr>
              <w:pStyle w:val="Heading3"/>
              <w:rPr/>
            </w:pPr>
            <w:r>
              <w:rPr/>
              <w:t>A8S+BOA+LOR+T8C/T6B+U1B+1X1+9Q2</w:t>
            </w:r>
          </w:p>
          <w:p>
            <w:pPr>
              <w:pStyle w:val="Heading3"/>
              <w:rPr/>
            </w:pPr>
            <w:r>
              <w:rPr/>
              <w:t>A8U+LOL+T8C/T6B+U1A+1X1+9Q0</w:t>
            </w:r>
          </w:p>
          <w:p>
            <w:pPr>
              <w:pStyle w:val="Heading3"/>
              <w:rPr/>
            </w:pPr>
            <w:r>
              <w:rPr/>
              <w:t>A8U+LOL+T8C/T6B+U1A+1X1+9Q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 Line, Bal korm.RDW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ow Line, Jobb korm. Japán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 Line, Jobb korm. Ausztráli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gh Line, Bal korm. RDW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gh Line, Jobb korm. Japán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gh Line, Jobb korm. Ausztáli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 Line, Jobb korm. RDW,(Ango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High Line, Bal korm. USA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ow Line , Bal korm. USA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gh Line, Jobb kor. RDW, (Ango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 Line, Bal kor.USA km/ó-va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gh Line, Bal kor. USA km/ó-val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érési blokkok: (Kombi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1"/>
        <w:gridCol w:w="4604"/>
        <w:gridCol w:w="2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érési-csoport száma: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ijelzés a Display-en: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= Sebesség (Km/h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= Motorfordulat (1/min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= Olajnyomáskapcsoló 2 &lt; mi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4= Óra (h)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1= Napi számláló (Km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2= Tankkijelző (l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3= Tankadó (Ohm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4= Külső hőmérsékle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3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1= Hűtőviz hőmérséklet (°C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0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1= Napi számláló (km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2= Motorfordulatszám (1/min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= Olajhőmérséklet (°C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 xml:space="preserve">4= Hűtőviz hőmérséklet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érési blokkok: (Inditásgátló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5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hd w:fill="00FF00" w:val="clear"/>
              </w:rPr>
              <w:t>Mérési csoport száma</w:t>
            </w:r>
            <w:r>
              <w:rPr>
                <w:sz w:val="24"/>
                <w:shd w:fill="00FF00" w:val="clear"/>
              </w:rPr>
              <w:t>: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Kijelzés a Display-en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=   ID-szám    1. és  2. he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=   ID-szám    3. és  4. he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=   ID-szám    5. és  6. hel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=   ID-szám    7. és  8. hely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02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=   ID-szám    9. és 10. he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=   ID-szám  11. és 12. hely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=   ID-szám  13. és 14. he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=   szabad pozició  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</w:t>
            </w:r>
            <w:r>
              <w:rPr>
                <w:b/>
                <w:sz w:val="24"/>
              </w:rPr>
              <w:t>*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24"/>
              </w:rPr>
              <w:t>1=   Start engedélyezett</w:t>
            </w:r>
            <w:r>
              <w:rPr>
                <w:b/>
                <w:sz w:val="28"/>
              </w:rPr>
              <w:t xml:space="preserve">  </w:t>
            </w:r>
            <w:r>
              <w:rPr>
                <w:sz w:val="24"/>
              </w:rPr>
              <w:t>0=nem</w:t>
            </w:r>
            <w:r>
              <w:rPr>
                <w:b/>
                <w:sz w:val="28"/>
              </w:rPr>
              <w:t xml:space="preserve">  </w:t>
            </w:r>
            <w:r>
              <w:rPr>
                <w:sz w:val="24"/>
              </w:rPr>
              <w:t xml:space="preserve">(Kulcshozzárendelés nincs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vagy rosszul lett elvégezve, Motorvezérlő kódolás nem jó)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=   Motorvezérlő válaszol  0=nem (hiba a motorvezérlőb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vagy vezetékezésben.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=   Kulcs rendben  0=nem   (Korrekt transzponderkód ne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olvasható/ fix-kód, független a kulcs betanitásától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=   Megtanitott kulcsok száma (max. 8 kulcs lehetséges) 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3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=   Ugrókód feljogositva  0=nem (függvényképzés a kulcsb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nem egyezik meg az inditásgátlóban letárolttal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=   Függvényképzés a kulcsban átirhat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=nem, 0=ig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=   FIX-kód feljogositva   0=nem  (A kulcs transzponder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fixkódja nincs feljogositva)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*</w:t>
      </w:r>
    </w:p>
    <w:p>
      <w:pPr>
        <w:pStyle w:val="Normal"/>
        <w:rPr>
          <w:sz w:val="24"/>
        </w:rPr>
      </w:pPr>
      <w:r>
        <w:rPr>
          <w:sz w:val="24"/>
        </w:rPr>
        <w:t>Megjegyzés:</w:t>
      </w:r>
    </w:p>
    <w:p>
      <w:pPr>
        <w:pStyle w:val="Normal"/>
        <w:rPr>
          <w:sz w:val="24"/>
        </w:rPr>
      </w:pPr>
      <w:r>
        <w:rPr>
          <w:sz w:val="24"/>
        </w:rPr>
        <w:t xml:space="preserve">Motorvezérlőtől függően a mérési blokk kb. 10....30 mp-ig a motor és gyújtás kikapcsolása </w:t>
      </w:r>
    </w:p>
    <w:p>
      <w:pPr>
        <w:pStyle w:val="Normal"/>
        <w:rPr>
          <w:sz w:val="24"/>
        </w:rPr>
      </w:pPr>
      <w:r>
        <w:rPr>
          <w:sz w:val="24"/>
        </w:rPr>
        <w:t>után „0= Motorvezérlő nem válaszol“ állapotban marad . Ennek ellenére a motorvezérlő</w:t>
      </w:r>
    </w:p>
    <w:p>
      <w:pPr>
        <w:pStyle w:val="Normal"/>
        <w:rPr/>
      </w:pPr>
      <w:r>
        <w:rPr>
          <w:sz w:val="24"/>
        </w:rPr>
        <w:t>szabaddá kapcsolt állapotban van és nincs meghibásodás. Diagnosztikát inditsuk újra el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>
          <w:b/>
          <w:b/>
          <w:u w:val="single"/>
        </w:rPr>
      </w:pPr>
      <w:r>
        <w:rPr>
          <w:b/>
          <w:u w:val="single"/>
        </w:rPr>
        <w:t>Illesztési-csatornák  (Kombi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93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6"/>
              <w:jc w:val="center"/>
              <w:rPr/>
            </w:pPr>
            <w:r>
              <w:rPr/>
              <w:t>Illesztési csatorn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7"/>
              <w:rPr/>
            </w:pPr>
            <w:r>
              <w:rPr/>
              <w:t>Illesztési funkció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Visszaállitja a SIA-t szerviz után  (00000 visszaállit „Service in 15000 km“ , 00000 beállit )</w:t>
            </w:r>
          </w:p>
          <w:p>
            <w:pPr>
              <w:pStyle w:val="Normal"/>
              <w:rPr/>
            </w:pPr>
            <w:r>
              <w:rPr/>
              <w:t>Üzemanyagfogyasztás-kijelző illesztése (bevitel 5%-os lépésenként 85%-115%-ig lehetséges)</w:t>
            </w:r>
          </w:p>
          <w:p>
            <w:pPr>
              <w:pStyle w:val="Normal"/>
              <w:rPr/>
            </w:pPr>
            <w:r>
              <w:rPr/>
              <w:t>Nyelvvariációk beállitása a Multifunkció-display-on :   00000-   német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00002-   ango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anci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lasz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anyo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rtugá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m-állás kijelző ( belépés loginnal –kódszám: 13861, pl. 89627 km-hez a bevitel 08963)</w:t>
            </w:r>
          </w:p>
          <w:p>
            <w:pPr>
              <w:pStyle w:val="Normal"/>
              <w:rPr/>
            </w:pPr>
            <w:r>
              <w:rPr>
                <w:b/>
              </w:rPr>
              <w:t>Fontos</w:t>
            </w:r>
            <w:r>
              <w:rPr/>
              <w:t>: Beállitásra csak 1 alkalommal van mód, hibás bevitel esetén korrekció nem lehetséges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A funkció csak 100 km-t el nem ért kombi esetén müködik, és csak km/h-ban végezhető.</w:t>
            </w:r>
          </w:p>
          <w:p>
            <w:pPr>
              <w:pStyle w:val="Normal"/>
              <w:rPr/>
            </w:pPr>
            <w:r>
              <w:rPr/>
              <w:t>SIA maradékérték beállitása a kombi cseréje esetén—Szerviz inspekció km-ben</w:t>
            </w:r>
          </w:p>
          <w:p>
            <w:pPr>
              <w:pStyle w:val="Normal"/>
              <w:rPr/>
            </w:pPr>
            <w:r>
              <w:rPr/>
              <w:t xml:space="preserve">Felbontás 100 km-enként. (Pl. Az illesztési érték 1000 km esetén: 00010) </w:t>
            </w:r>
          </w:p>
          <w:p>
            <w:pPr>
              <w:pStyle w:val="Normal"/>
              <w:rPr/>
            </w:pPr>
            <w:r>
              <w:rPr/>
              <w:t>SIA maradékérték beállitása a kombi cseréje esetén—Szerviz inspekció idő-ben</w:t>
            </w:r>
          </w:p>
          <w:p>
            <w:pPr>
              <w:pStyle w:val="Normal"/>
              <w:rPr/>
            </w:pPr>
            <w:r>
              <w:rPr/>
              <w:t xml:space="preserve">( Pl. Az illesztési érték 110 nap esetén: 110) </w:t>
            </w:r>
          </w:p>
          <w:p>
            <w:pPr>
              <w:pStyle w:val="Normal"/>
              <w:rPr/>
            </w:pPr>
            <w:r>
              <w:rPr/>
              <w:t xml:space="preserve">Tankadó illesztése:  alapérték= 128, illesztési érték 120.....136-ig lehetséges (+- 8 Ohm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9.11.08-tól érvényes alkatrészek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igyelem a Front és a Quattro között nincs különbség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7"/>
        <w:gridCol w:w="4527"/>
        <w:gridCol w:w="3516"/>
      </w:tblGrid>
      <w:tr>
        <w:trPr>
          <w:trHeight w:val="305" w:hRule="atLeast"/>
        </w:trPr>
        <w:tc>
          <w:tcPr>
            <w:tcW w:w="168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1 920 860C</w:t>
            </w:r>
          </w:p>
        </w:tc>
        <w:tc>
          <w:tcPr>
            <w:tcW w:w="452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A+L0L+T8C/T6B+U2A+9Q0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Low Line, Bal k. RDW, FU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</w:r>
          </w:p>
        </w:tc>
        <w:tc>
          <w:tcPr>
            <w:tcW w:w="4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L+L0L+T6B+U2A+9Q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Low Line, Bal k. Japán 225PS, FU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1 920 860D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U+L0L+T8C/T6B+U1A+9Q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Low Line, Jobb k. USA km/h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1 920 860H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A/B1C+L0L+T8C/T6B+U1A+9Q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Low Line,Bal k. RDW/Mexikó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L+L0L+T6B+U1A+9Q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Low Line, Bal k. Japán 225PS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2 920 860C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A+L0R+T8C/T6B+U1A+9Q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Low Line, Jobb k. RDW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L+L0R+T8C+U1A+9Q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Low Line, Jobb k. Japán 180PS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2 920 860D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R+L0R+T8C/T6B+U1A+9Q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Low Line, Jobb k. Ausztrália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1 920 880C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A+L0L+T8C/T6B+U2A+9Q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High Line, Bal k. RDW, FU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L+L0L+T6B+U2A+9Q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High Line, Bal k. Japán 225PS, FU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1 920 880D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U+L0L+T8C/T6B+U1A+9Q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High Line, Bal k. USA km/h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1 920 880G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A/B1C+L0L+T8C/T6B+U1A+9Q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High Line, Bal k. RDW/Mexikó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L+L0L+T6B+U1A+9Q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High Line, Bal k. Japán 225PS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 xml:space="preserve">8N2 920 880C 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A+L0R+T8C/T6B+U1A+9Q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High Line, Jobb k. RDW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L+L0R+T8C+U1A+9Q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High Line, Jobb k. Japán 180PS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2 920 880D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R+L0R+T8C/T6B+U1A+9Q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High Line, Jobb k. Ausztrália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2 920 910A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A+L0R+T8C/T6B+U1B+9Q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Low Line, Jobb k. RDW/GB mph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1 920 930D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U+L0L+T8C/T6B+U1B+9Q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Low Line, Bal k. USA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1 920 930E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U+L0L+T8C/T6B+U1B+9Q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 xml:space="preserve">High Line, Bal k. USA  </w:t>
            </w:r>
          </w:p>
        </w:tc>
      </w:tr>
      <w:tr>
        <w:trPr>
          <w:trHeight w:val="319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2 920 930A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A+L0R+T8C/T6B+U1B+9Q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High Line, Jobb k. RDW/GB mph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284" w:top="567" w:footer="0" w:bottom="25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000.09.04-tól érvényes alkatrésze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modellév 200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09"/>
        <w:gridCol w:w="3402"/>
        <w:gridCol w:w="3969"/>
      </w:tblGrid>
      <w:tr>
        <w:trPr>
          <w:trHeight w:val="28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il_N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orte szá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. szám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gyaráza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192086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6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L+T8C+U2A+9Q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RDW Low Line, Bal k., Km/h, Funkuhr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L+T6B+U2A+9Q0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1920860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6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L0L+T8C+U1A+9Q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RDW Low Line, Bal k.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L0L+T6B+U1A+9Q0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1920860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6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L+L0L+T6B+U1A+9Q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Japán Low Line, Bal k. 225PS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L+T8C+U1A+9Q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RDW Low Line, Bal k. 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L+T6B+U1A+9Q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1C+L0L+T8C+U1A+9Q0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Mexico Low Line, Bal k.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1C+L0L+T6B+U1A+9Q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292086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6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R+T6B+U1A+9Q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RDW Low Line, Jobb k.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R+T8C+U1A+9Q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L+L0R+T8C+U1A+9Q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Japán Low Line, Jobb k. 180 PS Km/h,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2920860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6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R+L0R+T8C+U1A+9Q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Ausztrál Low Line, Jobb k.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R+L0R+T6B+U1A+9Q0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1920880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L+T8C+U2A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RDW High Line, Bal k.  Km/h,  Funkuhr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L+T6B+U2A+9Q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192088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U+L0L+T8C+U1A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USA High Line, Bal k.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U+L0L+T6B+U1A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1920880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L+L0L+T6B+U1A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Japán High Line, Bal k.  225 PS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L+T8C+U1A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RDW High Line, Bal k. 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L+T6B+U1A+9Q2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1C+L0L+T8C+U1A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Mexico High Line, Bal k.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1C+L0L+T6B+U1A+9Q2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292088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8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R+T6B+U1A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RDW High Line, Jobb k.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R+T8C+U1A+9Q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L+L0R+T8C+U1A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Japán High Line, Jobb k. Km/h,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2920880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8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R+L0R+T8C+U1A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Ausztrál High Line, Jobb k.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R+L0R+T6B+U1A+9Q2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2920910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1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R+T8C+U1B+9Q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RDW Low Line, Jobb k. , Mil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R+T6B+U1B+9Q0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1920930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3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U+L0L+T8C+U1B+9Q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USA Low Line, Bal k. , Mil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U+L0L+T6B+U1B+9Q0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192093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3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U+L0L+T8C+U1B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USA High Line, Bal k. , Mil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U+L0L+T6B+U1B+9Q2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2920930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3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R+T8C+U1B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RDW High Line, Jobb k. , Mil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R+T6B+U1B+9Q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418" w:gutter="0" w:header="284" w:top="567" w:footer="0" w:bottom="2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 2000-es modellévtől a Kombi a gépkocsi CAN adatátviteli buszával össze lesz kapcsolva. A három CAN rendszer, Antrieb (500Kbit/s), Display, Komfort (100Kbit/s) között a Kombi képez összeköttetést. Ez azt jelenti, hogy a Kombit az első üzembehelyezés alkalmával a gépkocsi kiépítéséhez (pl. navigáció) illeszteni kell. </w:t>
      </w:r>
    </w:p>
    <w:p>
      <w:pPr>
        <w:pStyle w:val="Normal"/>
        <w:rPr>
          <w:sz w:val="28"/>
        </w:rPr>
      </w:pPr>
      <w:r>
        <w:rPr>
          <w:sz w:val="28"/>
        </w:rPr>
        <w:t>Illesztési csatornák:     060  -&gt;  felépítési lista CAN Antrie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061  -&gt;  felépítési lista CAN Komfor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062  -&gt;  felépítési lista CAN Displ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. navigáció felvétele: csatorna 062 -&gt; illesztési érték „4“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284" w:top="567" w:footer="0" w:bottom="25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</w:rPr>
        <w:t>A felépítési lista a következő oldalon találhat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32"/>
          <w:lang w:val="de-DE"/>
        </w:rPr>
      </w:pPr>
      <w:r>
        <w:rPr>
          <w:rFonts w:cs="Times New Roman" w:ascii="Times New Roman" w:hAnsi="Times New Roman"/>
          <w:sz w:val="32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32"/>
          <w:lang w:val="de-DE"/>
        </w:rPr>
      </w:pPr>
      <w:r>
        <w:rPr>
          <w:rFonts w:cs="Times New Roman" w:ascii="Times New Roman" w:hAnsi="Times New Roman"/>
          <w:sz w:val="32"/>
          <w:lang w:val="de-DE"/>
        </w:rPr>
        <w:t>Felépítési lista a CAN Antriebhez</w:t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32"/>
          <w:lang w:val="de-DE"/>
        </w:rPr>
      </w:pPr>
      <w:r>
        <w:rPr>
          <w:rFonts w:cs="Times New Roman" w:ascii="Times New Roman" w:hAnsi="Times New Roman"/>
          <w:sz w:val="32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</w:r>
    </w:p>
    <w:tbl>
      <w:tblPr>
        <w:tblW w:w="1353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567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High-Byte</w:t>
            </w:r>
          </w:p>
        </w:tc>
        <w:tc>
          <w:tcPr>
            <w:tcW w:w="567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Low-Byte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0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Moto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Hajtás (aut. sebváltó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Fé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Klim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Airba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AD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ordnetz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Öszkerékhajtá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Lenkwinkelsenso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Dieselpump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Kombigerä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ür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ür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ür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ür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ür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Számérté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327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163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81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40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20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10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5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2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1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1</w:t>
            </w:r>
          </w:p>
        </w:tc>
      </w:tr>
    </w:tbl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32"/>
          <w:lang w:val="de-DE"/>
        </w:rPr>
      </w:pPr>
      <w:r>
        <w:rPr>
          <w:rFonts w:cs="Times New Roman" w:ascii="Times New Roman" w:hAnsi="Times New Roman"/>
          <w:sz w:val="32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32"/>
          <w:lang w:val="de-DE"/>
        </w:rPr>
      </w:pPr>
      <w:r>
        <w:rPr>
          <w:rFonts w:cs="Times New Roman" w:ascii="Times New Roman" w:hAnsi="Times New Roman"/>
          <w:sz w:val="32"/>
          <w:lang w:val="de-DE"/>
        </w:rPr>
        <w:t>X = 0, esetén a  Steuergerät nincs a CAN-hez csatlakozva.</w:t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/>
      </w:pPr>
      <w:r>
        <w:rPr>
          <w:rFonts w:cs="Times New Roman" w:ascii="Times New Roman" w:hAnsi="Times New Roman"/>
          <w:sz w:val="32"/>
          <w:lang w:val="de-DE"/>
        </w:rPr>
        <w:t>X = 1, esetén a Steuergerät a CAN-hez csatlakozik.</w:t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32"/>
          <w:lang w:val="de-DE"/>
        </w:rPr>
      </w:pPr>
      <w:r>
        <w:rPr>
          <w:rFonts w:cs="Times New Roman" w:ascii="Times New Roman" w:hAnsi="Times New Roman"/>
          <w:sz w:val="32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  <w:r>
        <w:br w:type="page"/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  <w:t>Felépítési lista a CAN Komforthoz</w:t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</w:r>
    </w:p>
    <w:tbl>
      <w:tblPr>
        <w:tblW w:w="1315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"/>
        <w:gridCol w:w="680"/>
        <w:gridCol w:w="680"/>
        <w:gridCol w:w="680"/>
        <w:gridCol w:w="680"/>
        <w:gridCol w:w="680"/>
        <w:gridCol w:w="680"/>
        <w:gridCol w:w="680"/>
        <w:gridCol w:w="3"/>
        <w:gridCol w:w="677"/>
        <w:gridCol w:w="680"/>
        <w:gridCol w:w="680"/>
        <w:gridCol w:w="680"/>
        <w:gridCol w:w="680"/>
        <w:gridCol w:w="680"/>
        <w:gridCol w:w="680"/>
        <w:gridCol w:w="680"/>
        <w:gridCol w:w="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544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High-Byte</w:t>
            </w:r>
          </w:p>
        </w:tc>
        <w:tc>
          <w:tcPr>
            <w:tcW w:w="5443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Low-Byt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Fékvezérlő_Komfort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ZK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Ajtóvezérlő vezető old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Ajtóvezérlő utasoldal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Ajtóvezérlő jobb háts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Ajtóvezérlő bal háts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Memóri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Tetőablakmodu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Komb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Keréknyomá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Kormányoszlop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E. kormanyszerv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Rádi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Telefo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Einparkhilf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Állófűté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</w:tbl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  <w:t xml:space="preserve">X = 0, esetén a Steuergerät nincs a CAN-hez csatlakozva. </w:t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/>
      </w:pPr>
      <w:r>
        <w:rPr>
          <w:rFonts w:cs="Times New Roman" w:ascii="Times New Roman" w:hAnsi="Times New Roman"/>
          <w:sz w:val="28"/>
          <w:lang w:val="de-DE"/>
        </w:rPr>
        <w:t xml:space="preserve">X = 1, esetén a Steuergerät a CAN-hez csatlakozik. </w:t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  <w:r>
        <w:br w:type="page"/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  <w:t>Felépítési lista a CAN Display- hez</w:t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tbl>
      <w:tblPr>
        <w:tblW w:w="1315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"/>
        <w:gridCol w:w="680"/>
        <w:gridCol w:w="680"/>
        <w:gridCol w:w="680"/>
        <w:gridCol w:w="680"/>
        <w:gridCol w:w="680"/>
        <w:gridCol w:w="680"/>
        <w:gridCol w:w="680"/>
        <w:gridCol w:w="3"/>
        <w:gridCol w:w="677"/>
        <w:gridCol w:w="680"/>
        <w:gridCol w:w="680"/>
        <w:gridCol w:w="680"/>
        <w:gridCol w:w="680"/>
        <w:gridCol w:w="680"/>
        <w:gridCol w:w="680"/>
        <w:gridCol w:w="680"/>
        <w:gridCol w:w="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544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High-Byte</w:t>
            </w:r>
          </w:p>
        </w:tc>
        <w:tc>
          <w:tcPr>
            <w:tcW w:w="5443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Low-Byt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Rádi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Telefo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Navigaci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Telematik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</w:tbl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  <w:t>X = 0, esetén a Steuergerät nincs a CAN-hez csatlakozva.</w:t>
      </w:r>
    </w:p>
    <w:p>
      <w:pPr>
        <w:sectPr>
          <w:headerReference w:type="default" r:id="rId5"/>
          <w:type w:val="nextPage"/>
          <w:pgSz w:orient="landscape" w:w="16838" w:h="11906"/>
          <w:pgMar w:left="426" w:right="567" w:gutter="0" w:header="284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"/>
        <w:tabs>
          <w:tab w:val="clear" w:pos="708"/>
          <w:tab w:val="left" w:pos="2269" w:leader="none"/>
          <w:tab w:val="left" w:pos="10915" w:leader="none"/>
        </w:tabs>
        <w:rPr>
          <w:sz w:val="28"/>
        </w:rPr>
      </w:pPr>
      <w:r>
        <w:rPr>
          <w:sz w:val="28"/>
        </w:rPr>
        <w:t xml:space="preserve">X = 1, esetén a Steuergerät a CAN-hez csatlakozv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ádiópontosítású  idöór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nak ellenére, hogy a MJ ‚00‘-tól a gépkocsik általánosan fel lesznek szerelve</w:t>
      </w:r>
    </w:p>
    <w:p>
      <w:pPr>
        <w:pStyle w:val="Normal"/>
        <w:rPr/>
      </w:pPr>
      <w:r>
        <w:rPr>
          <w:sz w:val="28"/>
        </w:rPr>
        <w:t xml:space="preserve">rádiópontosítású idöórával , </w:t>
      </w:r>
      <w:r>
        <w:rPr>
          <w:sz w:val="28"/>
          <w:u w:val="single"/>
        </w:rPr>
        <w:t>csak a német kombiknak szabad aktivnak lennie.</w:t>
      </w:r>
    </w:p>
    <w:p>
      <w:pPr>
        <w:pStyle w:val="Normal"/>
        <w:rPr>
          <w:sz w:val="28"/>
        </w:rPr>
      </w:pPr>
      <w:r>
        <w:rPr>
          <w:sz w:val="28"/>
        </w:rPr>
        <w:t>Ez azt jelenti , hogy a következö illesztési értékek beállítása szükség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Illesztési csatorna 19: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610</wp:posOffset>
                </wp:positionH>
                <wp:positionV relativeFrom="paragraph">
                  <wp:posOffset>62230</wp:posOffset>
                </wp:positionV>
                <wp:extent cx="27432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4.9pt" to="65.8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00000            „ Rádióóra nem aktiv“ érvényes az összes Európai országra,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kivéve Németország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2610</wp:posOffset>
                </wp:positionH>
                <wp:positionV relativeFrom="paragraph">
                  <wp:posOffset>88900</wp:posOffset>
                </wp:positionV>
                <wp:extent cx="27432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7pt" to="65.85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00001            „Rádióóra aktiv“ csak Németországra érvénye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Magneti az európai kombikat „00001 aktiv“ állapottal szállítja , ezért Németország kivételével a 19-es csatornát „0“-ba kell állíta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Ez a funkció a </w:t>
      </w:r>
      <w:r>
        <w:rPr>
          <w:b/>
          <w:sz w:val="28"/>
        </w:rPr>
        <w:t>D02</w:t>
      </w:r>
      <w:r>
        <w:rPr>
          <w:sz w:val="28"/>
        </w:rPr>
        <w:t xml:space="preserve"> kombisoftware-töl él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type w:val="nextPage"/>
      <w:pgSz w:w="11906" w:h="16838"/>
      <w:pgMar w:left="1418" w:right="1418" w:gutter="0" w:header="284" w:top="567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de-DE"/>
      </w:rPr>
      <w:t>Mesics Imre G/AH-20</w:t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4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31.07.2026</w:t>
    </w:r>
    <w:r>
      <w:rPr>
        <w:lang w:eastAsia="de-DE"/>
      </w:rPr>
      <w:fldChar w:fldCharType="end"/>
    </w:r>
  </w:p>
  <w:p>
    <w:pPr>
      <w:pStyle w:val="Header"/>
      <w:jc w:val="center"/>
      <w:rPr/>
    </w:pPr>
    <w:r>
      <w:rPr>
        <w:b/>
        <w:sz w:val="36"/>
      </w:rPr>
      <w:t xml:space="preserve">                                                                                                                     </w:t>
    </w:r>
    <w:r>
      <w:rPr>
        <w:b/>
        <w:sz w:val="44"/>
      </w:rPr>
      <w:t xml:space="preserve">AUDI TT Kombiinstrument                      </w:t>
    </w:r>
  </w:p>
  <w:p>
    <w:pPr>
      <w:pStyle w:val="Header"/>
      <w:jc w:val="center"/>
      <w:rPr>
        <w:b/>
        <w:b/>
        <w:sz w:val="44"/>
      </w:rPr>
    </w:pPr>
    <w:r>
      <w:rPr>
        <w:b/>
        <w:sz w:val="4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de-DE"/>
      </w:rPr>
      <w:t>Mesics Imre G/AH-20</w:t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5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31.07.2026</w:t>
    </w:r>
    <w:r>
      <w:rPr>
        <w:lang w:eastAsia="de-DE"/>
      </w:rPr>
      <w:fldChar w:fldCharType="end"/>
    </w:r>
  </w:p>
  <w:p>
    <w:pPr>
      <w:pStyle w:val="Header"/>
      <w:jc w:val="center"/>
      <w:rPr/>
    </w:pPr>
    <w:r>
      <w:rPr>
        <w:b/>
        <w:sz w:val="36"/>
      </w:rPr>
      <w:t xml:space="preserve">                                                                                                                     </w:t>
    </w:r>
    <w:r>
      <w:rPr>
        <w:b/>
        <w:sz w:val="44"/>
      </w:rPr>
      <w:t xml:space="preserve">AUDI TT Kombiinstrument                      </w:t>
    </w:r>
  </w:p>
  <w:p>
    <w:pPr>
      <w:pStyle w:val="Header"/>
      <w:jc w:val="center"/>
      <w:rPr>
        <w:b/>
        <w:b/>
        <w:sz w:val="44"/>
      </w:rPr>
    </w:pPr>
    <w:r>
      <w:rPr>
        <w:b/>
        <w:sz w:val="4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de-DE"/>
      </w:rPr>
      <w:t>Mesics Imre G/AH-20</w:t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6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31.07.2026</w:t>
    </w:r>
    <w:r>
      <w:rPr>
        <w:lang w:eastAsia="de-DE"/>
      </w:rPr>
      <w:fldChar w:fldCharType="end"/>
    </w:r>
  </w:p>
  <w:p>
    <w:pPr>
      <w:pStyle w:val="Header"/>
      <w:jc w:val="center"/>
      <w:rPr/>
    </w:pPr>
    <w:r>
      <w:rPr>
        <w:b/>
        <w:sz w:val="36"/>
      </w:rPr>
      <w:t xml:space="preserve">                                                                                                                     </w:t>
    </w:r>
    <w:r>
      <w:rPr>
        <w:b/>
        <w:sz w:val="44"/>
      </w:rPr>
      <w:t xml:space="preserve">AUDI TT Kombiinstrument                      </w:t>
    </w:r>
  </w:p>
  <w:p>
    <w:pPr>
      <w:pStyle w:val="Header"/>
      <w:jc w:val="center"/>
      <w:rPr>
        <w:b/>
        <w:b/>
        <w:sz w:val="44"/>
      </w:rPr>
    </w:pPr>
    <w:r>
      <w:rPr>
        <w:b/>
        <w:sz w:val="4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eastAsia="de-DE"/>
      </w:rPr>
      <w:t>Mesics Imre G/AH-20</w:t>
      <w:tab/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9</w:t>
    </w:r>
    <w:r>
      <w:rPr>
        <w:lang w:eastAsia="de-DE"/>
      </w:rPr>
      <w:fldChar w:fldCharType="end"/>
    </w:r>
    <w:r>
      <w:rPr>
        <w:lang w:eastAsia="de-DE"/>
      </w:rPr>
      <w:tab/>
      <w:tab/>
      <w:tab/>
      <w:tab/>
      <w:tab/>
      <w:tab/>
      <w:tab/>
      <w:tab/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31.07.2026</w:t>
    </w:r>
    <w:r>
      <w:rPr>
        <w:lang w:eastAsia="de-DE"/>
      </w:rPr>
      <w:fldChar w:fldCharType="end"/>
    </w:r>
  </w:p>
  <w:p>
    <w:pPr>
      <w:pStyle w:val="Header"/>
      <w:jc w:val="center"/>
      <w:rPr>
        <w:b/>
        <w:b/>
        <w:sz w:val="44"/>
      </w:rPr>
    </w:pPr>
    <w:r>
      <w:rPr>
        <w:b/>
        <w:sz w:val="44"/>
      </w:rPr>
      <w:t>AUDI TT Kombiinstrument</w:t>
    </w:r>
  </w:p>
  <w:p>
    <w:pPr>
      <w:pStyle w:val="Header"/>
      <w:jc w:val="center"/>
      <w:rPr>
        <w:b/>
        <w:b/>
        <w:sz w:val="44"/>
      </w:rPr>
    </w:pPr>
    <w:r>
      <w:rPr>
        <w:b/>
        <w:sz w:val="4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eastAsia="de-DE"/>
      </w:rPr>
      <w:t>Mesics Imre G/AH-20</w:t>
      <w:tab/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10</w:t>
    </w:r>
    <w:r>
      <w:rPr>
        <w:lang w:eastAsia="de-DE"/>
      </w:rPr>
      <w:fldChar w:fldCharType="end"/>
    </w:r>
    <w:r>
      <w:rPr>
        <w:lang w:eastAsia="de-DE"/>
      </w:rPr>
      <w:tab/>
      <w:tab/>
      <w:tab/>
      <w:tab/>
      <w:tab/>
      <w:tab/>
      <w:tab/>
      <w:tab/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31.07.2026</w:t>
    </w:r>
    <w:r>
      <w:rPr>
        <w:lang w:eastAsia="de-DE"/>
      </w:rPr>
      <w:fldChar w:fldCharType="end"/>
    </w:r>
  </w:p>
  <w:p>
    <w:pPr>
      <w:pStyle w:val="Header"/>
      <w:jc w:val="center"/>
      <w:rPr>
        <w:b/>
        <w:b/>
        <w:sz w:val="44"/>
      </w:rPr>
    </w:pPr>
    <w:r>
      <w:rPr>
        <w:b/>
        <w:sz w:val="44"/>
      </w:rPr>
      <w:t>AUDI TT Kombiinstrument</w:t>
    </w:r>
  </w:p>
  <w:p>
    <w:pPr>
      <w:pStyle w:val="Header"/>
      <w:jc w:val="center"/>
      <w:rPr>
        <w:b/>
        <w:b/>
        <w:sz w:val="44"/>
      </w:rPr>
    </w:pPr>
    <w:r>
      <w:rPr>
        <w:b/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Zero"/>
      <w:lvlText w:val="%1-"/>
      <w:lvlJc w:val="left"/>
      <w:pPr>
        <w:tabs>
          <w:tab w:val="num" w:pos="5205"/>
        </w:tabs>
        <w:ind w:left="5205" w:hanging="7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/>
    <w:rPr>
      <w:rFonts w:ascii="TIMES" w:hAnsi="TIMES" w:cs="TIMES"/>
      <w:lang w:val="en-US"/>
    </w:rPr>
  </w:style>
  <w:style w:type="paragraph" w:styleId="Szvegtrzs2">
    <w:name w:val="Szövegtörzs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29:00Z</dcterms:created>
  <dc:creator>mesicsim</dc:creator>
  <dc:description/>
  <dc:language>en-US</dc:language>
  <cp:lastModifiedBy>GYUROSPE</cp:lastModifiedBy>
  <cp:lastPrinted>2000-02-28T15:51:00Z</cp:lastPrinted>
  <dcterms:modified xsi:type="dcterms:W3CDTF">2001-08-17T10:29:00Z</dcterms:modified>
  <cp:revision>2</cp:revision>
  <dc:subject/>
  <dc:title> XX</dc:title>
</cp:coreProperties>
</file>